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05.07.2024 nr. JT-ASJ-4/1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2413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ööstuse tn 2, Haapsalu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32P_JTI118, JTI118 “Vagivere:(Risti) alajaama elektrivõrgu rekonstrueerimine 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Hepta Group Energy OÜ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6.2024 nr 7.1-2/24/9494-2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0 Risti-Virtsu-Kuivastu-Kuressaare tee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101:003:090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56395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7311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, elektriõhuliin ja liitumi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</w:t>
            </w:r>
            <w:r>
              <w:rPr/>
              <w:t xml:space="preserve"> 3054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6b51b899-c1b4-4460-8ca3-b1aa6a19a80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6b51b899-c1b4-4460-8ca3-b1aa6a19a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34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7-05T10:47:00Z</dcterms:modified>
  <cp:revision>4</cp:revision>
  <dc:subject/>
  <dc:title/>
</cp:coreProperties>
</file>